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Шарапова Наталья Николаевна, Пунегова Ирина Владимировна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062967132"/>
            <w:bookmarkStart w:id="1" w:name="__Fieldmark__0_2062967132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062967132"/>
            <w:bookmarkStart w:id="3" w:name="__Fieldmark__1_2062967132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Компьютерные игры, развивающие интеллектуальные способности детей дошкольного возраст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Формирование компетентности в области компьютерных игр развивающих способностей детей дошкольного возраста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062967132"/>
            <w:bookmarkStart w:id="5" w:name="__Fieldmark__2_206296713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062967132"/>
            <w:bookmarkStart w:id="7" w:name="__Fieldmark__3_2062967132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062967132"/>
            <w:bookmarkStart w:id="9" w:name="__Fieldmark__4_2062967132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062967132"/>
            <w:bookmarkStart w:id="11" w:name="__Fieldmark__5_2062967132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062967132"/>
            <w:bookmarkStart w:id="13" w:name="__Fieldmark__6_2062967132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062967132"/>
            <w:bookmarkStart w:id="15" w:name="__Fieldmark__7_2062967132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Объяснить значение компьютерных программ в жизни дошкольник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Объяснить необходимость применения компьютеров для детей дошкольного возраст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Сформировать представления о компьютерных играх развивающих интеллектуальные способности дете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 xml:space="preserve">Существует ли связь между компьютером и ребенком?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Важен ли компьютер для развития дошкольников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Когда можно приобщать детей к компьютерным играм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Есть ли компьютерные игры, развивающие интеллектуальные способности детей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Игры на компьютере – за или против!!!!!!!!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Первые уроки информатики для дошкольни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Правила безопасности при использовании компьютер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Знакомство с компьютерные играми, развивающие интеллектуальные способности де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062967132"/>
            <w:bookmarkStart w:id="17" w:name="__Fieldmark__8_2062967132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062967132"/>
            <w:bookmarkStart w:id="19" w:name="__Fieldmark__9_2062967132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062967132"/>
            <w:bookmarkStart w:id="21" w:name="__Fieldmark__10_2062967132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062967132"/>
            <w:bookmarkStart w:id="23" w:name="__Fieldmark__11_2062967132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062967132"/>
            <w:bookmarkStart w:id="25" w:name="__Fieldmark__12_2062967132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062967132"/>
            <w:bookmarkStart w:id="27" w:name="__Fieldmark__13_2062967132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062967132"/>
            <w:bookmarkStart w:id="29" w:name="__Fieldmark__14_2062967132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062967132"/>
            <w:bookmarkStart w:id="31" w:name="__Fieldmark__15_2062967132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062967132"/>
            <w:bookmarkStart w:id="33" w:name="__Fieldmark__16_2062967132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062967132"/>
            <w:bookmarkStart w:id="35" w:name="__Fieldmark__17_2062967132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062967132"/>
            <w:bookmarkStart w:id="37" w:name="__Fieldmark__18_2062967132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062967132"/>
            <w:bookmarkStart w:id="39" w:name="__Fieldmark__19_2062967132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062967132"/>
            <w:bookmarkStart w:id="41" w:name="__Fieldmark__20_2062967132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062967132"/>
            <w:bookmarkStart w:id="43" w:name="__Fieldmark__21_2062967132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062967132"/>
            <w:bookmarkStart w:id="45" w:name="__Fieldmark__22_2062967132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062967132"/>
            <w:bookmarkStart w:id="47" w:name="__Fieldmark__23_2062967132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062967132"/>
            <w:bookmarkStart w:id="49" w:name="__Fieldmark__24_2062967132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062967132"/>
            <w:bookmarkStart w:id="51" w:name="__Fieldmark__25_2062967132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062967132"/>
            <w:bookmarkStart w:id="53" w:name="__Fieldmark__26_2062967132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062967132"/>
            <w:bookmarkStart w:id="55" w:name="__Fieldmark__27_2062967132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062967132"/>
            <w:bookmarkStart w:id="57" w:name="__Fieldmark__28_2062967132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062967132"/>
            <w:bookmarkStart w:id="59" w:name="__Fieldmark__29_2062967132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062967132"/>
            <w:bookmarkStart w:id="61" w:name="__Fieldmark__30_2062967132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062967132"/>
            <w:bookmarkStart w:id="63" w:name="__Fieldmark__31_206296713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062967132"/>
            <w:bookmarkStart w:id="65" w:name="__Fieldmark__32_2062967132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                                        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062967132"/>
            <w:bookmarkStart w:id="67" w:name="__Fieldmark__33_2062967132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для педагога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8" w:name="__Fieldmark__34_2062967132"/>
            <w:bookmarkStart w:id="69" w:name="__Fieldmark__34_2062967132"/>
            <w:bookmarkEnd w:id="6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left="105" w:hanging="10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062967132"/>
            <w:bookmarkStart w:id="71" w:name="__Fieldmark__35_206296713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062967132"/>
            <w:bookmarkStart w:id="73" w:name="__Fieldmark__36_2062967132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4" w:name="__Fieldmark__37_2062967132"/>
            <w:bookmarkStart w:id="75" w:name="__Fieldmark__37_2062967132"/>
            <w:bookmarkEnd w:id="7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062967132"/>
            <w:bookmarkStart w:id="77" w:name="__Fieldmark__38_206296713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062967132"/>
            <w:bookmarkStart w:id="79" w:name="__Fieldmark__39_206296713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 xml:space="preserve">В данном проекте мы попытались объяснить педагогам важность компьютерных программ для развития детей дошкольного возраста, дополнив его приложением с развивающими играми. Тем самым помогли педагогам в выборе компьютерных игр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Довольно длительное врем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062967132"/>
            <w:bookmarkStart w:id="81" w:name="__Fieldmark__40_206296713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062967132"/>
            <w:bookmarkStart w:id="83" w:name="__Fieldmark__41_206296713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062967132"/>
            <w:bookmarkStart w:id="85" w:name="__Fieldmark__42_206296713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062967132"/>
            <w:bookmarkStart w:id="87" w:name="__Fieldmark__43_206296713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062967132"/>
            <w:bookmarkStart w:id="89" w:name="__Fieldmark__44_206296713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062967132"/>
            <w:bookmarkStart w:id="91" w:name="__Fieldmark__45_206296713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062967132"/>
            <w:bookmarkStart w:id="93" w:name="__Fieldmark__46_206296713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062967132"/>
            <w:bookmarkStart w:id="95" w:name="__Fieldmark__47_206296713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062967132"/>
            <w:bookmarkStart w:id="97" w:name="__Fieldmark__48_206296713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062967132"/>
            <w:bookmarkStart w:id="99" w:name="__Fieldmark__49_206296713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062967132"/>
            <w:bookmarkStart w:id="101" w:name="__Fieldmark__50_206296713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062967132"/>
            <w:bookmarkStart w:id="103" w:name="__Fieldmark__51_206296713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062967132"/>
            <w:bookmarkStart w:id="105" w:name="__Fieldmark__52_206296713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062967132"/>
            <w:bookmarkStart w:id="107" w:name="__Fieldmark__53_206296713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062967132"/>
            <w:bookmarkStart w:id="109" w:name="__Fieldmark__54_206296713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062967132"/>
            <w:bookmarkStart w:id="111" w:name="__Fieldmark__55_206296713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062967132"/>
            <w:bookmarkStart w:id="113" w:name="__Fieldmark__56_206296713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062967132"/>
            <w:bookmarkStart w:id="115" w:name="__Fieldmark__57_206296713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062967132"/>
            <w:bookmarkStart w:id="117" w:name="__Fieldmark__58_206296713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062967132"/>
            <w:bookmarkStart w:id="119" w:name="__Fieldmark__59_206296713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062967132"/>
            <w:bookmarkStart w:id="121" w:name="__Fieldmark__60_206296713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062967132"/>
            <w:bookmarkStart w:id="123" w:name="__Fieldmark__61_206296713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062967132"/>
            <w:bookmarkStart w:id="125" w:name="__Fieldmark__62_2062967132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062967132"/>
            <w:bookmarkStart w:id="127" w:name="__Fieldmark__63_2062967132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По среднему баллу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Компьютер, интеллектуальные, игры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Наташа</cp:lastModifiedBy>
  <dcterms:modified xsi:type="dcterms:W3CDTF">2009-05-29T13:34:00Z</dcterms:modified>
  <cp:revision>9</cp:revision>
  <dc:subject/>
  <dc:title>Визитная карточка проекта</dc:title>
</cp:coreProperties>
</file>